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en-US" w:eastAsia="en-US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en-US" w:eastAsia="en-US"/>
        </w:rPr>
        <w:t>ПРОЄК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rPr>
          <w:i/>
          <w:i/>
        </w:rPr>
      </w:pPr>
      <w:r>
        <w:rPr>
          <w:i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ЧЕТВЕРТА   </w:t>
      </w:r>
      <w:r>
        <w:rPr>
          <w:b/>
          <w:sz w:val="28"/>
          <w:szCs w:val="28"/>
          <w:lang w:val="uk-UA"/>
        </w:rPr>
        <w:t>СЕСІЯ    ВОСЬМОГО    СКЛИКАНН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ПОЗАЧЕРГОВА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 Ш   Е   Н   Н   Я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cs="Times New Roman" w:ascii="Times New Roman" w:hAnsi="Times New Roman"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»  грудня 2020 р. </w:t>
        <w:tab/>
        <w:tab/>
        <w:t xml:space="preserve">                                                   №            - 4 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 внесення змін до рішення сесії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ільської ради  №411-40-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 від 20.12.2019р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Про Синяківський  сільський бюджет на 2020 рік»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4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Керуючись ст. 26, 61, 63, 64, 65 Закону України «Про місцеве самоврядування в Україні»,», ст.13, 23, 69, 69/1, 101 Бюджетного кодексу України, згідно висновку Синяківської  сільської ради від 14.02.2020 р. про залишок коштів спеціального   фонду станом на 01.01.2020р., для фінансового забезпечення заходів, пов’язаних із соціально-економічним та культурним розвитком населених пунктів, керуючись положенням про цільовий фонд зважаючи на нагальну потребу у фінансуванні видатків установ, що забезпечують життєдіяльність громади, враховуючи пропозиції постійної депутатської комісії з питань планування, бюджету, фінансів та податкової політики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4"/>
        <w:numPr>
          <w:ilvl w:val="0"/>
          <w:numId w:val="2"/>
        </w:numPr>
        <w:outlineLvl w:val="3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нести зміни  до рішення сесії сільської ради № 411-40-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 від 20.12.2019 р. «Про Синяківський  сільський бюджет на 2020 рік» та додатків 1, 2, 3, 6 до рішення»:</w:t>
      </w:r>
    </w:p>
    <w:p>
      <w:pPr>
        <w:pStyle w:val="4"/>
        <w:numPr>
          <w:ilvl w:val="1"/>
          <w:numId w:val="2"/>
        </w:numPr>
        <w:outlineLvl w:val="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аправити залишок коштів спеціального фонду сільського бюджету на початок року в сумі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14584,00 грн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. на збільшення бюджетних асигнувань, в тому числі  спеціального  фонду сільського бюджету  в сумі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14584,00 грн</w:t>
      </w:r>
      <w:r>
        <w:rPr>
          <w:rFonts w:cs="Times New Roman" w:ascii="Times New Roman" w:hAnsi="Times New Roman"/>
          <w:sz w:val="26"/>
          <w:szCs w:val="26"/>
          <w:lang w:val="uk-UA"/>
        </w:rPr>
        <w:t>., з них по:</w:t>
      </w:r>
    </w:p>
    <w:p>
      <w:pPr>
        <w:pStyle w:val="Normal"/>
        <w:ind w:left="1418" w:hanging="105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  <w:r>
        <w:rPr>
          <w:b/>
          <w:sz w:val="26"/>
          <w:szCs w:val="26"/>
          <w:lang w:val="uk-UA"/>
        </w:rPr>
        <w:t>КПКВМБ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0117691</w:t>
      </w:r>
      <w:r>
        <w:rPr>
          <w:sz w:val="26"/>
          <w:szCs w:val="26"/>
          <w:lang w:val="uk-UA"/>
        </w:rPr>
        <w:t xml:space="preserve"> «Виконання заходів за рахунок цільових фондів, створених ВР АРК, органами місцевого самоврядування і місцевими органами виконавчої влади і фондів утворених ВР АРК, органами місцевого самоврядування, сільськими та селищними радами»  збільшити на  14584,00 грн., </w:t>
      </w:r>
      <w:r>
        <w:rPr>
          <w:b/>
          <w:sz w:val="26"/>
          <w:szCs w:val="26"/>
          <w:lang w:val="uk-UA"/>
        </w:rPr>
        <w:t xml:space="preserve">КЕКВ 2240 </w:t>
      </w:r>
      <w:r>
        <w:rPr>
          <w:sz w:val="26"/>
          <w:szCs w:val="26"/>
          <w:lang w:val="uk-UA"/>
        </w:rPr>
        <w:t>(оплата послуг (крім комунальних)  збільшити на 14584,00 грн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  <w:lang w:val="uk-UA"/>
        </w:rPr>
        <w:t>В частині спеціального фонду сільського бюджету збільшити доходи спеціального фонду  сільського бюджету на 5000,00 грн,  в тому числі :</w:t>
      </w:r>
    </w:p>
    <w:p>
      <w:pPr>
        <w:pStyle w:val="Normal"/>
        <w:ind w:left="1418" w:hanging="0"/>
        <w:jc w:val="both"/>
        <w:rPr/>
      </w:pPr>
      <w:r>
        <w:rPr>
          <w:b/>
          <w:sz w:val="26"/>
          <w:szCs w:val="26"/>
          <w:lang w:val="uk-UA"/>
        </w:rPr>
        <w:t xml:space="preserve">КБКД 50110000 - цільові фонди, утворені ВР АРК, органами місцевого самоврядування та місцевими органами виконавчої влади  на 5000,00 грн. </w:t>
      </w:r>
    </w:p>
    <w:p>
      <w:pPr>
        <w:pStyle w:val="Normal"/>
        <w:ind w:left="141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більшити видатки спеціального фонду сільського бюджету  на 5000,00 грн, в тому числі:</w:t>
      </w:r>
    </w:p>
    <w:p>
      <w:pPr>
        <w:pStyle w:val="Normal"/>
        <w:ind w:left="1418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ПКВМБ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0117691</w:t>
      </w:r>
      <w:r>
        <w:rPr>
          <w:sz w:val="26"/>
          <w:szCs w:val="26"/>
          <w:lang w:val="uk-UA"/>
        </w:rPr>
        <w:t xml:space="preserve"> «Виконання заходів за рахунок цільових фондів, створених ВР АРК, органами місцевого самоврядування і місцевими органами виконавчої влади і фондів утворених ВР АРК, органами місцевого самоврядування, сільськими та селищними радами)» збільшити на  5000,00 грн., КЕКВ 2240 (оплата послуг (крім комунальних)  збільшити на 5000,00 грн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>2</w:t>
      </w:r>
      <w:r>
        <w:rPr>
          <w:sz w:val="26"/>
          <w:szCs w:val="26"/>
          <w:lang w:val="uk-UA"/>
        </w:rPr>
        <w:t>. Головному бухгалтеру Синяківської сільської ради внести відповідні зміни до річного та помісячного   розпису  видатків та кошторисів бюджетних установ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  <w:lang w:val="uk-UA"/>
        </w:rPr>
        <w:t xml:space="preserve">     </w:t>
      </w:r>
      <w:r>
        <w:rPr>
          <w:b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Контроль за виконанням даного рішення покласти на  комісію з питань планування, бюджету, фінансів та податкової політик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А.П.Федорук</w:t>
      </w:r>
    </w:p>
    <w:sectPr>
      <w:type w:val="nextPage"/>
      <w:pgSz w:w="11906" w:h="16838"/>
      <w:pgMar w:left="1701" w:right="851" w:gutter="0" w:header="0" w:top="119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57:00Z</dcterms:created>
  <dc:creator>Инна Боголей</dc:creator>
  <dc:description/>
  <cp:keywords/>
  <dc:language>en-US</dc:language>
  <cp:lastModifiedBy>User</cp:lastModifiedBy>
  <cp:lastPrinted>2020-12-17T09:52:00Z</cp:lastPrinted>
  <dcterms:modified xsi:type="dcterms:W3CDTF">2020-12-17T07:52:00Z</dcterms:modified>
  <cp:revision>4</cp:revision>
  <dc:subject/>
  <dc:title/>
</cp:coreProperties>
</file>